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1329574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984310540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